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21</w:t>
        <w:tab/>
        <w:t>№ 33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Березниковского межрайонного природоохранн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инятии решения «Об утверждении Положения  о муниципальном контроле  в сфере благоустройства на территории Соликамского городского округа»</w:t>
      </w:r>
    </w:p>
    <w:p>
      <w:pPr>
        <w:pStyle w:val="Normal"/>
        <w:tabs>
          <w:tab w:val="clear" w:pos="708"/>
          <w:tab w:val="left" w:pos="9638" w:leader="none"/>
        </w:tabs>
        <w:spacing w:lineRule="exact" w:line="240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240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Березниковской межрайонной природоохранной прокуратурой, рассмотрев </w:t>
      </w:r>
      <w:r>
        <w:rPr>
          <w:bCs/>
          <w:spacing w:val="-4"/>
          <w:sz w:val="28"/>
          <w:szCs w:val="28"/>
        </w:rPr>
        <w:t>предложение Березниковского межрайонного природоохранного прокурора от 3 ноября 2021 г. № 2-28-2021 о  принятии решения «Об утверждении Положения  о муниципальном контроле  в сфере благоустройства на территории Соликамского городского округа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>Предложение Березниковского межрайонного природоохранного прокурора от 3 ноября 2021 г. № 2-28-2021 о  принятии решения «Об утверждении Положения  о муниципальном контроле  в сфере благоустройства на территории Соликамского городского округа» считать рассмотренны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копию настоящего решения </w:t>
      </w:r>
      <w:bookmarkStart w:id="0" w:name="_Hlk84336130"/>
      <w:r>
        <w:rPr>
          <w:sz w:val="28"/>
          <w:szCs w:val="28"/>
        </w:rPr>
        <w:t>с</w:t>
      </w:r>
      <w:bookmarkEnd w:id="0"/>
      <w:r>
        <w:rPr>
          <w:sz w:val="28"/>
          <w:szCs w:val="28"/>
        </w:rPr>
        <w:t xml:space="preserve"> информацией администрации Соликамского городского округа о рассмотрении предложения Березниковского </w:t>
      </w:r>
      <w:r>
        <w:rPr>
          <w:bCs/>
          <w:spacing w:val="-4"/>
          <w:sz w:val="28"/>
          <w:szCs w:val="28"/>
        </w:rPr>
        <w:t xml:space="preserve">межрайонного </w:t>
      </w:r>
      <w:r>
        <w:rPr>
          <w:sz w:val="28"/>
          <w:szCs w:val="28"/>
        </w:rPr>
        <w:t>природоохранного прокурора в виде проекта решения Думы Соликамского городского округа «Об утверждении порядка осуществления муниципального контроля в сфере благоустройства на территории Соликамского городского округа» в Березниковскую межрайонную природоохранную прокурату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</w:t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35:00Z</dcterms:created>
  <dc:creator>User</dc:creator>
  <dc:description/>
  <cp:keywords/>
  <dc:language>en-US</dc:language>
  <cp:lastModifiedBy>Чекан Нина Александровна</cp:lastModifiedBy>
  <cp:lastPrinted>2021-11-16T07:42:00Z</cp:lastPrinted>
  <dcterms:modified xsi:type="dcterms:W3CDTF">2021-11-26T05:08:00Z</dcterms:modified>
  <cp:revision>8</cp:revision>
  <dc:subject/>
  <dc:title>О рассмотрении протеста Соликамской  прокуратуры </dc:title>
</cp:coreProperties>
</file>